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419100</wp:posOffset>
                </wp:positionV>
                <wp:extent cx="2880360" cy="3295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295800"/>
                          <a:chOff x="0" y="0"/>
                          <a:chExt cx="2880360" cy="329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0360" cy="329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4320"/>
                            <a:ext cx="2377440" cy="27432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24640"/>
                            <a:ext cx="1051560" cy="105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7720"/>
                            <a:ext cx="2876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0"/>
                            <a:ext cx="0" cy="329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2905200"/>
                            <a:ext cx="2102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914560"/>
                            <a:ext cx="2102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81080"/>
                            <a:ext cx="2102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81080"/>
                            <a:ext cx="2102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33pt;width:226.8pt;height:259.45pt" coordorigin="810,660" coordsize="4536,5189">
                <v:rect id="shape_0" stroked="t" o:allowincell="f" style="position:absolute;left:810;top:660;width:4535;height:51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99;top:1092;width:3743;height:431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oval id="shape_0" stroked="t" o:allowincell="f" style="position:absolute;left:2250;top:2431;width:1655;height:16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10,3255" to="5339,325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075,660" to="3075,58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4785;top:5235;width:330;height:3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50;top:5250;width:330;height:3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785;top:945;width:330;height:3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35;top:945;width:330;height:330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29425</wp:posOffset>
                </wp:positionH>
                <wp:positionV relativeFrom="paragraph">
                  <wp:posOffset>790575</wp:posOffset>
                </wp:positionV>
                <wp:extent cx="1200150" cy="1190625"/>
                <wp:effectExtent l="0" t="444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90520"/>
                          <a:chOff x="0" y="0"/>
                          <a:chExt cx="1200240" cy="1190520"/>
                        </a:xfrm>
                      </wpg:grpSpPr>
                      <wps:wsp>
                        <wps:cNvSpPr/>
                        <wps:spPr>
                          <a:xfrm>
                            <a:off x="82440" y="73800"/>
                            <a:ext cx="1042560" cy="104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118872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75pt;margin-top:62.25pt;width:94.45pt;height:93.7pt" coordorigin="10755,1245" coordsize="1889,1874">
                <v:oval id="shape_0" stroked="t" o:allowincell="f" style="position:absolute;left:10885;top:1361;width:1641;height:16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770;top:1246;width:1871;height:1871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line id="shape_0" from="10755,2176" to="12644,217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700,1245" to="11700,3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7350</wp:posOffset>
                </wp:positionH>
                <wp:positionV relativeFrom="paragraph">
                  <wp:posOffset>2162175</wp:posOffset>
                </wp:positionV>
                <wp:extent cx="1200150" cy="1190625"/>
                <wp:effectExtent l="0" t="4445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90520"/>
                          <a:chOff x="0" y="0"/>
                          <a:chExt cx="1200240" cy="1190520"/>
                        </a:xfrm>
                      </wpg:grpSpPr>
                      <wps:wsp>
                        <wps:cNvSpPr/>
                        <wps:spPr>
                          <a:xfrm>
                            <a:off x="82440" y="73800"/>
                            <a:ext cx="1042560" cy="104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118872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pt;margin-top:170.25pt;width:94.45pt;height:93.7pt" coordorigin="8610,3405" coordsize="1889,1874">
                <v:oval id="shape_0" stroked="t" o:allowincell="f" style="position:absolute;left:8740;top:3521;width:1641;height:16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25;top:3406;width:1871;height:1871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line id="shape_0" from="8610,4336" to="10499,433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555,3405" to="9555,5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7445</wp:posOffset>
                </wp:positionH>
                <wp:positionV relativeFrom="page">
                  <wp:posOffset>2514600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98pt" to="702.3pt,198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02690</wp:posOffset>
                </wp:positionH>
                <wp:positionV relativeFrom="page">
                  <wp:posOffset>1828800</wp:posOffset>
                </wp:positionV>
                <wp:extent cx="769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44pt" to="700.65pt,144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6225</wp:posOffset>
                </wp:positionH>
                <wp:positionV relativeFrom="paragraph">
                  <wp:posOffset>2162175</wp:posOffset>
                </wp:positionV>
                <wp:extent cx="1200150" cy="1190625"/>
                <wp:effectExtent l="0" t="4445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90520"/>
                          <a:chOff x="0" y="0"/>
                          <a:chExt cx="1200240" cy="1190520"/>
                        </a:xfrm>
                      </wpg:grpSpPr>
                      <wps:wsp>
                        <wps:cNvSpPr/>
                        <wps:spPr>
                          <a:xfrm>
                            <a:off x="82440" y="73800"/>
                            <a:ext cx="1042560" cy="104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118872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170.25pt;width:94.45pt;height:93.7pt" coordorigin="6435,3405" coordsize="1889,1874">
                <v:oval id="shape_0" stroked="t" o:allowincell="f" style="position:absolute;left:6565;top:3521;width:1641;height:16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50;top:3406;width:1871;height:1871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line id="shape_0" from="6435,4336" to="8324,433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80,3405" to="7380,5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5750</wp:posOffset>
                </wp:positionH>
                <wp:positionV relativeFrom="paragraph">
                  <wp:posOffset>790575</wp:posOffset>
                </wp:positionV>
                <wp:extent cx="1200150" cy="1190625"/>
                <wp:effectExtent l="0" t="4445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90520"/>
                          <a:chOff x="0" y="0"/>
                          <a:chExt cx="1200240" cy="1190520"/>
                        </a:xfrm>
                      </wpg:grpSpPr>
                      <wps:wsp>
                        <wps:cNvSpPr/>
                        <wps:spPr>
                          <a:xfrm>
                            <a:off x="82440" y="73800"/>
                            <a:ext cx="1042560" cy="104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118872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62.25pt;width:94.45pt;height:93.7pt" coordorigin="6450,1245" coordsize="1889,1874">
                <v:oval id="shape_0" stroked="t" o:allowincell="f" style="position:absolute;left:6580;top:1361;width:1641;height:16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465;top:1246;width:1871;height:1871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line id="shape_0" from="6450,2176" to="8339,217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395,1245" to="7395,3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8950</wp:posOffset>
                </wp:positionH>
                <wp:positionV relativeFrom="paragraph">
                  <wp:posOffset>2162175</wp:posOffset>
                </wp:positionV>
                <wp:extent cx="1200150" cy="1190625"/>
                <wp:effectExtent l="0" t="4445" r="381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90520"/>
                          <a:chOff x="0" y="0"/>
                          <a:chExt cx="1200240" cy="1190520"/>
                        </a:xfrm>
                      </wpg:grpSpPr>
                      <wps:wsp>
                        <wps:cNvSpPr/>
                        <wps:spPr>
                          <a:xfrm>
                            <a:off x="82440" y="73800"/>
                            <a:ext cx="1042560" cy="104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118872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5pt;margin-top:170.25pt;width:94.45pt;height:93.7pt" coordorigin="10770,3405" coordsize="1889,1874">
                <v:oval id="shape_0" stroked="t" o:allowincell="f" style="position:absolute;left:10900;top:3521;width:1641;height:16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785;top:3406;width:1871;height:1871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line id="shape_0" from="10770,4336" to="12659,433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1715,3405" to="11715,52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7350</wp:posOffset>
                </wp:positionH>
                <wp:positionV relativeFrom="paragraph">
                  <wp:posOffset>790575</wp:posOffset>
                </wp:positionV>
                <wp:extent cx="1200150" cy="1190625"/>
                <wp:effectExtent l="0" t="4445" r="381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90520"/>
                          <a:chOff x="0" y="0"/>
                          <a:chExt cx="1200240" cy="1190520"/>
                        </a:xfrm>
                      </wpg:grpSpPr>
                      <wps:wsp>
                        <wps:cNvSpPr/>
                        <wps:spPr>
                          <a:xfrm>
                            <a:off x="82440" y="73800"/>
                            <a:ext cx="1042560" cy="104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1188720" cy="1188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12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0"/>
                            <a:ext cx="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pt;margin-top:62.25pt;width:94.45pt;height:93.7pt" coordorigin="8610,1245" coordsize="1889,1874">
                <v:oval id="shape_0" stroked="t" o:allowincell="f" style="position:absolute;left:8740;top:1361;width:1641;height:16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625;top:1246;width:1871;height:1871;mso-wrap-style:none;v-text-anchor:middle">
                  <v:fill o:detectmouseclick="t" on="false"/>
                  <v:stroke color="black" weight="9360" dashstyle="dashdot" joinstyle="miter" endcap="flat"/>
                  <w10:wrap type="none"/>
                </v:oval>
                <v:line id="shape_0" from="8610,2176" to="10499,217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555,1245" to="9555,31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66495</wp:posOffset>
                </wp:positionH>
                <wp:positionV relativeFrom="page">
                  <wp:posOffset>3200400</wp:posOffset>
                </wp:positionV>
                <wp:extent cx="777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252pt" to="703.8pt,25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886700</wp:posOffset>
                </wp:positionH>
                <wp:positionV relativeFrom="paragraph">
                  <wp:posOffset>914400</wp:posOffset>
                </wp:positionV>
                <wp:extent cx="0" cy="230505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2pt" to="621pt,253.4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15100</wp:posOffset>
                </wp:positionH>
                <wp:positionV relativeFrom="page">
                  <wp:posOffset>1371600</wp:posOffset>
                </wp:positionV>
                <wp:extent cx="0" cy="230505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8pt" to="513pt,289.4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43500</wp:posOffset>
                </wp:positionH>
                <wp:positionV relativeFrom="page">
                  <wp:posOffset>1276350</wp:posOffset>
                </wp:positionV>
                <wp:extent cx="0" cy="245745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5pt" to="405pt,293.9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00300</wp:posOffset>
                </wp:positionH>
                <wp:positionV relativeFrom="page">
                  <wp:posOffset>914400</wp:posOffset>
                </wp:positionV>
                <wp:extent cx="0" cy="2819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2pt" to="189pt,293.9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1T21:00:00Z</dcterms:created>
  <dc:creator>SH</dc:creator>
  <dc:description/>
  <dc:language>en-US</dc:language>
  <cp:lastModifiedBy>SH</cp:lastModifiedBy>
  <cp:lastPrinted>1999-09-01T16:43:00Z</cp:lastPrinted>
  <dcterms:modified xsi:type="dcterms:W3CDTF">1999-09-01T21:00:00Z</dcterms:modified>
  <cp:revision>2</cp:revision>
  <dc:subject/>
  <dc:title/>
</cp:coreProperties>
</file>